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84945827"/>
      <w:bookmarkStart w:id="1" w:name="_1584945817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3068759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57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ередачу  имущества из собственности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>район в государственную собственность Брянской области</w:t>
      </w:r>
    </w:p>
    <w:p>
      <w:pPr>
        <w:pStyle w:val="Normal"/>
        <w:shd w:fill="FFFFFF" w:val="clear"/>
        <w:spacing w:lineRule="exact" w:line="317" w:before="317" w:after="0"/>
        <w:ind w:left="10" w:firstLine="1253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года № 131-ФЗ  «Об общих принципах организации местного самоуправления в Российской Федерации», статьей 215 Гражданского кодекса РФ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spacing w:lineRule="exact" w:line="322" w:before="322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 xml:space="preserve">Дать согласие  администрации Мглинского района на передачу в государственную собственность Брянской области имущества, находящегося в собственности муниципального </w:t>
      </w:r>
      <w:r>
        <w:rPr>
          <w:spacing w:val="-1"/>
          <w:sz w:val="28"/>
          <w:szCs w:val="28"/>
        </w:rPr>
        <w:t>образования Мглинский район, согласно приложению №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 (Горбовой Г.А.) осуществить передачу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решению Мглинского </w:t>
      </w:r>
    </w:p>
    <w:p>
      <w:pPr>
        <w:pStyle w:val="Style15"/>
        <w:ind w:left="4800" w:hanging="0"/>
        <w:rPr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ного Совета народных депутатов </w:t>
      </w: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04 апреля 2018 года</w:t>
      </w:r>
      <w:r>
        <w:rPr>
          <w:rFonts w:cs="Times New Roman" w:ascii="Times New Roman" w:hAnsi="Times New Roman"/>
          <w:sz w:val="28"/>
          <w:szCs w:val="28"/>
        </w:rPr>
        <w:t xml:space="preserve"> №</w:t>
      </w:r>
      <w:r>
        <w:rPr>
          <w:rFonts w:cs="Times New Roman" w:ascii="Times New Roman" w:hAnsi="Times New Roman"/>
          <w:sz w:val="28"/>
          <w:szCs w:val="28"/>
          <w:u w:val="single"/>
        </w:rPr>
        <w:t>5-357</w:t>
      </w:r>
    </w:p>
    <w:p>
      <w:pPr>
        <w:pStyle w:val="Style15"/>
        <w:ind w:left="540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Перечень муниципального имущества, предаваемого в государственную собственность Брянской области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088"/>
        <w:gridCol w:w="2040"/>
        <w:gridCol w:w="1080"/>
        <w:gridCol w:w="1133"/>
        <w:gridCol w:w="1264"/>
        <w:gridCol w:w="747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женность, 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тыс.руб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тыс.руб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азификация н.п. Деремна Мглинского района (газопровод низкого давлени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от 01.03.2014г.32-АЖ №473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 29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561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772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азификация н.п. Вельжичи Мглинского района Брянской области (газопровод низкого давления, газопровод высокого давления, УГРШ-50Н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от 20.05.2014г.32-АЖ №4738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 736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503,9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95,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мкр Дружба-2, г. Мглин Мглинского района,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бственность МО от 01.03.2014г. 32-АЖ № 473124,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6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52,53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13,47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Щорса г. Мглин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  32-АЖ № 473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91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18,32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1,65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Полевой г. Мглин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МО от 01.03.2014г  32-АЖ № 473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12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48,84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0,6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опровод высокого давления н.п. Ветлевка - н.п. Дивовка Мглинского района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2:16:0000000:888-32/013/2018-1 от 05.03.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8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81,3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81,3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Красные Косары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. 32-АЖ № 473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5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24,6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18,2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Шеверды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79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514,7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57,4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Старые Чешуйки (газопровод высокого давления, УГРШ-50Н,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 от 28.10.2013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 82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57,7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95,6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31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Черновица 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32-АЖ № 473123  от 01.03.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524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397,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970,1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Первомайской, в г. Мглине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бственность МО от 01.03.2014г. 32-АЖ 473121;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62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6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Д. Бедного в г. Мглине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 от 01.03.2014г. 32-АЖ 473120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94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Style15"/>
        <w:jc w:val="right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0" w:right="80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07:00Z</dcterms:created>
  <dc:creator>Admin</dc:creator>
  <dc:description/>
  <cp:keywords/>
  <dc:language>en-US</dc:language>
  <cp:lastModifiedBy>Makar</cp:lastModifiedBy>
  <cp:lastPrinted>2018-03-22T12:32:00Z</cp:lastPrinted>
  <dcterms:modified xsi:type="dcterms:W3CDTF">2018-04-11T06:58:00Z</dcterms:modified>
  <cp:revision>9</cp:revision>
  <dc:subject/>
  <dc:title>                                  </dc:title>
</cp:coreProperties>
</file>